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4 по 1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 8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Основы лог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h9k4YaNSm5M&amp;t=92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читать §13, ответить на вопросы №1-4, ответы записать в тетрад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амятку (схему) по данному параграфу.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30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9k4YaNSm5M&amp;t=92s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6:41:00Z</dcterms:created>
  <dc:creator>User</dc:creator>
  <dc:description/>
  <cp:keywords/>
  <dc:language>en-US</dc:language>
  <cp:lastModifiedBy>Пользователь Windows</cp:lastModifiedBy>
  <dcterms:modified xsi:type="dcterms:W3CDTF">2020-12-12T06:41:00Z</dcterms:modified>
  <cp:revision>2</cp:revision>
  <dc:subject/>
  <dc:title/>
</cp:coreProperties>
</file>